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758"/>
        <w:gridCol w:w="1451"/>
        <w:gridCol w:w="2442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                                                 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January 3-6, 2017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lity and Inequality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__  Schoolnet_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_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RI2, 6RL.1, 6Rl.2, 6RL.3, 6RL.5, 6RL.7, 6RL.9, 6RI.9, W.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kills:  Identify Details, Characters’ Perspective, Make Inferences, Context Clues, Cause &amp; Effect, Finding Text-based Evidence, Draw Conclusions, Characters’ Actions, Make Prediction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Resources: </w:t>
            </w:r>
            <w:r>
              <w:rPr>
                <w:rFonts w:cs="Times New Roman" w:ascii="Times New Roman" w:hAnsi="Times New Roman"/>
                <w:color w:val="FF0000"/>
              </w:rPr>
              <w:t>Smartboards, Educational Websites, Nooks, Laptop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some sterotypes that females face today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what ways can gender inequality be changed?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understand the impact inequalities as it relates to gender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main ide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make inferences from the information provided in the text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theme in a text (stated or implied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cite textual evidence to support an argumen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evels of RBT/DOK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acher will assign a “Writing Task” on the topic “Co Ed Sports.”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read short selections from select pages of the following website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sde.ct.gov/sde/lib/sde/pdf/student_assessment/smarter_balanced/alw/CMT_CAPT-Connecticut_Common_Core_Aligned_Practice_Test_Comparison_(3)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Girls Playing Football (pages 39-4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he Pros and Cons of Co-Ed Sports Team (pages 41-42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he New Teammate (pages 43-44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ter reading these selections and taking notes from them, students will be given a Rubric to write an argumentative article on Co-Ed Sports in the school newspaper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 idea, supporting details, summarizing, questioning, inferen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that relates to the chapters in the novel being taugh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ask/assign “Text-based” questions based on student ability – Princeton Review (chapter 5) will be a resource to support Question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Draf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Argumentative Wri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Reflections Writi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Graphic Organizer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sde.ct.gov/sde/lib/sde/pdf/student_assessment/smarter_balanced/alw/CMT_CAPT-Connecticut_Common_Core_Aligned_Practice_Test_Comparison_(3).pdf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ic Organiz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 Review Book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may give an extension to the writing assignment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4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e.ct.gov/sde/lib/sde/pdf/student_assessment/smarter_balanced/alw/CMT_CAPT-Connecticut_Common_Core_Aligned_Practice_Test_Comparison_(3).pdf" TargetMode="External"/><Relationship Id="rId3" Type="http://schemas.openxmlformats.org/officeDocument/2006/relationships/hyperlink" Target="http://www.sde.ct.gov/sde/lib/sde/pdf/student_assessment/smarter_balanced/alw/CMT_CAPT-Connecticut_Common_Core_Aligned_Practice_Test_Comparison_(3)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07:00Z</dcterms:created>
  <dc:creator>user</dc:creator>
  <dc:description/>
  <dc:language>en-US</dc:language>
  <cp:lastModifiedBy>Charlene Nicholson</cp:lastModifiedBy>
  <dcterms:modified xsi:type="dcterms:W3CDTF">2016-08-04T14:07:00Z</dcterms:modified>
  <cp:revision>2</cp:revision>
  <dc:subject/>
  <dc:title/>
</cp:coreProperties>
</file>